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25. Statuta Općine Ružić (Službeni vjesnik Šibensko-kninske  županije broj 7/21), Općinsko vijeće Općine Ružić na   sjednici održanoj dana   prosinca  2022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OGR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žavanja komunalne infrastruk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ručju Općine Ruži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3. godin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Programom određuje se način održavanja komunalne infrastrukture na području Općine Ružić u 2023. godini i t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€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00,00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960,00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330,00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.590,00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.880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ržavanje komunalne infrastrukture u 2023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0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417"/>
        <w:gridCol w:w="4112"/>
      </w:tblGrid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  €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 €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.92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8.92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/višak prihoda                110.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cijsko održavanje - rekonstrukcija javne rasvj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.57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                    74.33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                          21.240,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3.500,00      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3.500,00     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52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5.9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                         10.620,00      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5.500,00    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6.640,00      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73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/višak prihoda                    8.730,00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.880,0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                258.8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održavanje javne rasvjete temeljem ugovora o održavanju, planirano je 3.500,00 €, (900 rasvjetnih  tijela). Za potrošak električne energije planirano je  118.920,00 € (cca 504.000 kW/h), a za materijal za javnu rasvjetu 3.500,00 €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icijsko održavanje javne rasvjete u iznosu 95.570,00 € odnosi se na rekonstrukciju odnosno zamjenu postojećih rasvjetnih tijela novom učinkovitijom led rasvjetom, planirana je zamjena 450 svjetiljk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  planirano je 16.520,00 €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Tekuće održavanje nerazvrstanih cesta  je održavanje površina koje se koriste za promet i koje su pristupačne većem broju korisnika i to: zimsko održavanje, održavanje asfaltiranih cesta (krpanje asfalta cca 300 m2), nasipanje makadamskih cesta, cca 5 km,  košnja trave cca 30 km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Izdaci za održavanje poljskih, šumskih putova i ostalih javnih površina temeljem ugovora o održavanju, planirano ukupno 5.500,00 €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poljskih, šumskih putova i drugih javnih površina podrazumijeva nasipanje i ravnanje kao i košenje uz putove, cca 5 km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Materijal za nasipanje i održavanje  putova (jalovina, beton , mreže i ostalo), planirano je 6.640,00 €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velikih kontejnera, postavljenih  u grobljima Gradac i Kljaci, vršit će Gradska čistoća d.d.  Drniš, a plaćanje po ispostavljenim računima za izvršene usluge, odvoz prosječno dva puta mjesečno, planirano je 8.730,00 €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anak 4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j  Program  održavanja komunalne infrastrukture na području Općine Ružić za 2023. godinu stupa  na snagu osmog dana od dana objave u «Službenom glasilu Općine Ružić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dac,  prosinca  2022. god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OPĆINSKO VIJEĆE OPĆINE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PREDSJEDN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Ante Dura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0:12:00Z</dcterms:created>
  <dc:creator>acer</dc:creator>
  <dc:description/>
  <cp:keywords/>
  <dc:language>en-US</dc:language>
  <cp:lastModifiedBy>Ruzic</cp:lastModifiedBy>
  <cp:lastPrinted>2022-11-24T12:44:00Z</cp:lastPrinted>
  <dcterms:modified xsi:type="dcterms:W3CDTF">2022-11-28T07:44:00Z</dcterms:modified>
  <cp:revision>16</cp:revision>
  <dc:subject/>
  <dc:title>Na temelju članka 28</dc:title>
</cp:coreProperties>
</file>